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общение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озможном установлении публичного сервитут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ьяновского город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Марьяновского муниципального района Омской области</w:t>
      </w:r>
      <w:r>
        <w:rPr>
          <w:color w:val="000000"/>
          <w:sz w:val="26"/>
          <w:szCs w:val="26"/>
        </w:rPr>
        <w:t>, что в связи с обращением АО «Омскоблгаз» рассматривается ходатайство об установлении публичного сервитута в целях эксплуатации существующего линейного объекта системы газоснабжения, необходимого для организации газоснабжения на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Адрес или иное описание местоположения земельного участка в отношении, которого испрашивается публичный сервитут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17"/>
        <w:gridCol w:w="4241"/>
        <w:gridCol w:w="1922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</w:t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участка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12:0000000:2203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мская область, Марьяновский район, р.п. Марьяновка, ул. 40 лет Октябр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0  кв.м.</w:t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12:100120:143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Марьяновский район, р.п. Марьяновка, ул. Спортивная, д. 1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00  кв. м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12:100121:27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Марьяновский район, р.п. Марьяновка, ул. 40 лет Октября, д. 2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00 кв. м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12:000000:2199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мская область, Марьяновский район, р.п. Марьяновка, ул. Спортивн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0  кв. м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 поступившим ходатайством об установлении публичного сервитута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46040, Омская область, Марьяновский район, р.п. Марьяновка, ул. Больничная, д. 31, с понедельника по четверг с 8.30 ч. до 13.00 ч. и с 14.00 ч. до 17.45 ч., пятница с 8.30 ч. до 13.00 ч. и с 14.00 ч. до 16.30 ч. тел. 8(38168) 2-41-90.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- срок подачи заявлений составляет пятнадцать дней со дня опубликования данного сообще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фициальный сайт, на котором размещается сообщение о поступившем ходатайстве об установлении публичного сервитута </w:t>
      </w:r>
      <w:r>
        <w:rPr/>
        <w:t>https: https://maryanovskoe-r52.gosweb.gosuslugi.ru/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 согласно схеме, прилагаемой к ходатайству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0:03:00Z</dcterms:created>
  <dc:creator>useradm</dc:creator>
  <dc:description/>
  <cp:keywords/>
  <dc:language>en-US</dc:language>
  <cp:lastModifiedBy>ГорПоселение</cp:lastModifiedBy>
  <cp:lastPrinted>2019-04-01T11:02:00Z</cp:lastPrinted>
  <dcterms:modified xsi:type="dcterms:W3CDTF">2024-07-25T04:37:00Z</dcterms:modified>
  <cp:revision>5</cp:revision>
  <dc:subject/>
  <dc:title>ИЗВЕЩЕНИЕ о предоставлении в собственность земельного участка, находящегося в собственности Омской области, для индивидуального</dc:title>
</cp:coreProperties>
</file>